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 xml:space="preserve">К ПРОЕКТУ РЕШЕНИЯ ГОРОДСКОЙ ДУМЫ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«ГОРОДСКОЕ ПОСЕЛЕНИЕ «ГОРОД ЕРМОЛИНО»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ект Решения «О бюджете муниципального образования «Городское поселение «Город Ермолино» на 2019 год и на плановый период 2020 и 2021 годов» подготовлен в соответствии с требованиями бюджетного и налог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муниципального образования «Городское поселение «Город Ермолино» на предстоящий трехлетний период основывалос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ценарные условиями формирования проекта областного бюджета на 2019 год и на плановый период 2020 и 2021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 Калужской области на 2019 год и на плановый период 2020 и 2021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е социально-экономического развития муниципального образования «Городское поселение «Город Ермолино» на 2019 год и на плановый период 2020 и 2021 год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 «Городское поселение «Город Ермолино» на 2019 год и на плановый период 2020 и 2021 г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ект бюджета города Ермолино на 2019-2021 годы направлен на создание необходимых условий для решения поставленных задач по сохранению устойчивости бюджетной системы и обеспечению долгосрочной сбалансированности бюджета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екта Решения Городской Думы «О бюджете муниципального образования «Городское поселение «Город Ермолино» на 2019 год и на плановый период 2020 и 2021 годов», документов, представляемых одновременно с ним, определены в соответствии с требованиями Бюджетного кодекса Российской Федерации и Положения «О бюджетном процессе в муниципальном образовании «Городское поселение «Город Ермолино», утвержденное Решением Городской Думы муниципального образования «Городское поселение «Город Ермолино» от 07.12.2011 № 79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«Городское поселение «Город Ермолино» по доходам определены на основе сценарных условий формирования проекта областного бюджета, основные направления бюджетной и налоговой политики муниципального образования «Городское поселение «Город Ермолино» на 2019 год и на плановый период 2020 и 2021 годов, показателей Прогноза социально-экономического развития муниципального образования «Городское поселение «Город Ермолино» на 2019 год и на плановый период 2020 и 2021 годов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ноза положены соответствующие показатели, характеризующие социально-экономическое развитие муниципального образования «Городское поселение «Город Ермолино», действующее налоговое и бюджетное законодательство, изменения законодательства, вступающие в силу с 1 января 2019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взятыми за основу, являются: фонд оплаты труда, объем платных услуг, оказываемых населению, объем реализации подакцизной продукци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я в 2018 году, прогнозируемые объемы налоговых льгот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араметры доходов бюджета города определены по нормативам распределения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овых и неналоговых доходов бюджета города производился в соответствии с методикой прогнозирования поступлений доходов в бюджет муниципального образования «Городское поселение «Город Ермолино», разработанной и утвержденной в соответствии с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Ф от 23.06.2016 № 574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налоговых доходов осуществлялся на основании данных налоговой отчетности, а также размера налоговых ставок, установленных законодательством Российской Федерации, Решениями Городской Думы муниципального образования «Городского поселения «Город Ермолино» по соответствующему налогу, сроков уплаты налогов, нормативов распреде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неналоговых доходов рассчитан на основании данных администрации о фактическом поступлении за пять последних лет по администрируемым дохода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 прямого счета исходя из прогнозируемой налоговой баз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ировка ожидаемого поступления в 2018 году на индексы-дефляторы изменения соответствующего макроэкономического показателя по Прогнозу социально-экономического развития Калужской области на 2019 год и 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торы, оказывающие влияние на доходы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сновными факторами, оказывающими влияние на изменение доходной базы бюджета города,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индексация ставок акцизов на автомобильный бензин и дизельное топливо, производимые на территории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макроэкономически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государственной поддержки в виде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действующими в 2018 году условиями в совокупности изменения законодательства приведут к увеличению прогнозного объема собственных доходов бюджета города в 2019 году на 15 798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всех факторов налоговые и неналоговые доходы бюджета на 2019 год прогнозируются в объеме 88 811 тыс. рублей, на 2019 и 2020 годы в объеме 93 474 тыс. рублей и 94 471 тыс. рублей соответствен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логовые доходы бюджета города прогнозируются в объеме 85 472 тыс. рублей на 2019 год, 90 386 тыс. рублей на 2020 год и 91 394 тыс. рублей на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счета по отдельным доходным источникам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бюджета города  на 2019 год и на плановый период 2020 и 2021 годов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№ 5-НДФЛ за 2017 год, а также с учетом прогнозируемых темпов роста фонда оплаты труда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определен из ожидаемого поступления налога с учетом среднего коэффициента отклонения фактических поступлений НДФЛ от прогнозируемых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 поступлений налога на доходы физических лиц в 2019 году составит 60 509 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Прогнозируемый объем поступлений налога на доходы физических лиц в бюджет города в 2020 и 2021 годах составит 63 535 тыс. рублей и 66 711 тыс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акцизов на 2019 год определен исходя из прогнозируемых объемов реализации подакцизных товаров по производителям, ставок акцизов, нормативов отчислений и нормативов распределения, установленных федераль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бюджета города от уплаты акцизов в 2019 году прогнозируются в объеме 1 133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акцизов в 2020 и 2021 годах составит 1 189 тыс. рублей и 1 249 тыс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Прогноз поступлений по земельному налогу определен исходя из данных налоговой отчетности по форме № 5-НДФЛ за 2017 год и Решения Городской Думы муниципального образования «Городское поселение «Город Ермолино» «Об установлении земельного налога на территории муниципального образования «Городское поселение «город Ермолино» с учетом среднего коэффициента отклонения фактических поступлений от начислений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 поступления земельного налога составляет 15 434 тыс. рублей ежегодно в 2019 и 2020 годах, в 2021г. – 11 404 тыс. рублей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Основные поступления доходов от использования имущества, находящегося в муниципальной собственности, формируются за счет доходов, получаемых в виде арендной платы и платы за передачу в возмездное пользование муниципального имущества (плата за найм), в сумме 3 339 тыс. рублей в 2019 году и на 2020 и 2021 годы –3 088 тыс. рублей и 3 777 тыс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Также в составе доходов бюджета города на 2019-2021 годы учтены доходы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оказания платных услуг и компенсации затрат государства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продажи материальных и нематериальных активов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инистративные платежи и сбор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ноз безвозмездных поступлений в бюджет города в 2019 году составит 50 700 тыс. </w:t>
      </w:r>
      <w:r>
        <w:rPr>
          <w:sz w:val="28"/>
          <w:szCs w:val="28"/>
        </w:rPr>
        <w:t>рублей, из них: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средства</w:t>
      </w:r>
      <w:r>
        <w:rPr>
          <w:rFonts w:eastAsia="Calibri"/>
          <w:sz w:val="28"/>
          <w:szCs w:val="28"/>
          <w:lang w:eastAsia="en-US"/>
        </w:rPr>
        <w:t xml:space="preserve"> субвенции на осуществление первичного воинского учета федерального бюджета – 686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отация бюджетам городских поселений на выравнивание бюджетной обеспеченности – 40 551 тыс. рублей;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убсидия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– 9 313 тыс.рублей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прочие субсидии бюджетам городских поселений на реализацию мероприятий  в области земельных отношений – 150 тыс. рублей.</w:t>
      </w:r>
    </w:p>
    <w:p>
      <w:pPr>
        <w:pStyle w:val="Normal"/>
        <w:spacing w:before="0" w:after="12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 безвозмездных поступлений в 2020 году составит 41 380 тыс. рублей, в 2020 году –41 405 тыс. рубле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общий объем доходов бюджета муниципального образования «Городское поселение «Город Ермолино» в 2019 году прогнозируется в сумме  139 510 тыс. рублей, в 2020 и 2021 годах –134 855 тыс. рублей и 135 876 тыс. рублей соответственно.</w:t>
      </w:r>
    </w:p>
    <w:p>
      <w:pPr>
        <w:pStyle w:val="Footer"/>
        <w:spacing w:before="120" w:after="1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расходной части бюджета города положены основные задачи, цели и показатели достижения конечных общественно значимых результатов деятельности органов местного самоуправления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города на 2019 год определен в сумме 146 666 тыс. рублей, на 2020 год –134 855 тыс. рублей, на 2021 год –135 876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ете расходной части проекта бюджета города учтены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ется индексация оплаты труда работников органов местного самоуправления с 1 октября 2019 года на 4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на 2019 год и на плановый период 2020 и 2021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ямого вовлечения населения в выявление и решение приоритетных социальных проблем местного уровня, а также привлечения для их решения всех доступных местных ресурсов, предусмотрены средства бюджета города на реализацию программы поддержки местных инициатив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0 и 2021 годов в общей сумме расходов предусматриваются условно утверждаемые расходы: в 2020 году данные расходы составят 3 351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1 году – 6 751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Расходная часть бюджета города на 2019 год и на плановый период 2020 и 2021 годов сформирована в рамках муниципальных программ «Городского поселения «Город Ермолино» и мероприятий, которые не вошли в муниципальные программы города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шло отражение в структуре распределения бюджетных ассигнований бюджета гор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сходы в рамках программ на 2019 год сформированы в объеме 143 210 тыс. рублей, что составляет 97,6 % от общего объема расх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по муниципальным программам определяются следующими нормативными правовыми актами: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8"/>
          <w:szCs w:val="28"/>
        </w:rPr>
        <w:t>1. 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 Калужской области от 30.12.2004 № 13-ОЗ «О мерах социальной поддержки специалистов, работающих в сельской местности, а также специалистов, вышедших на пенсию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ожения по муниципальным услугам, оказываемые населению, утвержденные постановлениями администрации муниципального образования «Городское поселение «Город Ермолино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Правительства Калужской области от 29.06.2009 № 250 «О Стратегии социально-экономического развития Калужской области до 2030 года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каз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8"/>
          <w:szCs w:val="28"/>
        </w:rPr>
        <w:t>6. Федеральный закон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8"/>
          <w:szCs w:val="28"/>
        </w:rPr>
        <w:t>7. Закон Калужской области от 01.07.2013 № 460-ОЗ «Об организации проведения капитального ремонта общего имущества в многоквартирных домах, расположенных на территории Калужской области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8"/>
          <w:szCs w:val="28"/>
        </w:rPr>
        <w:t>8. Постановление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Правительства Калужской области от 31.01.2018 № 68 «Об утверждении Положения о порядке предоставления и расходования субсидий местным бюджетам из областного бюджета на поддержку обустройства мест массового отдыха населения (городских парков) в рамках реализации государственной программы Калужской области «Формирование современной городской среды в Калужской области»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малого и среднего предпринимательства в Российской Федерации на период до 2030 года, утвержденная распоряжением Правительства Российской Федерации от 02.06.2016 № 1083-р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ЫЕ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Развитие систем социального обслуживания на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социальной поддержки малообеспеченных граждан, пенсионеров и инвали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для граждан пожилого возраста, инвалидов и других категорий гражда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"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920 тыс. рублей, в 2020г. – 925 тыс. рублей  и в 2020 году – 930 тыс.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оступная среда"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мероприятия, обеспечивающие комфортные условия жизнедеятельности инвалидов и маломобильных категорий гражда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50 тыс. рублей, в 2020г.  – 156 тыс. рублей, в 2020 году – 163 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Развитие жилищной и коммунальной инфраструктуры"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редусматривает расходы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на развитие общественной инфраструктуры муниципальных образований, основанных на местных инициативах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оплате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выплате компенсация части расходов граждан на оплату коммунальной услуги за тепловую энергию в связи с повышением норматива по отоплению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я в границах поселений электро-, тепло-, газо-, водоснабжения и водоотведения на территории Боровского райо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8 году предусмотрены бюджетные ассигнования в сумме 3 075 тыс. рублей, в 2019-2020 годах – 3 821 тыс. рублей и 3 935 тыс.рублей соответствен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ая политика в муниципальном образовании «Городское поселение «Город Ермолино»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о повышению кадрового потенциала учреждений и повышение заинтересованности муниципальных служащих в качестве оказываемых услуг населению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по информационному, материально-техническому обеспечению работников органов местного самоуправления, повышению их квалифик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4 556 тыс. рублей, в 2020 году – 4 593 тыс. рублей, в 2021 году – 4 601 тыс.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жизнедеятельности на территории муниципального образования «Городское поселение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озданию резервного фонда местной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упреждению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ЕД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ДН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3 858 тыс. рублей, в 2020 году 3 906 тыс.рублей, в 2021 году –3 911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городе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подпрограмм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"Обеспечение деятельности МУК ДК "Полёт" предусматриваю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обеспечение деятельности муниципаль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 по развитию материально-техническ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ю и проведение культурно - досуговых мероприят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"Обслуживание библиотек", предусматривающ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обеспечение деятельности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 по развитию материально-технической баз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3 354 тыс. рублей, в 2020 году – 14 010 тыс. рублей, в 2021 году – 14 766 тыс.руб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я физической культуры и спорта на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.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обеспечение деятельности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проведение спортивно-массовых, физкультур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репление и развитие материально-технической базы для занятия населения физической культуры и спорт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3 993 тыс. рублей, в 2020 году – 14 630 тыс. руб. 2021 году  – 14 79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«Городское поселение «Город Ермолин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произвести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общественной инфраструктуры муниципальных образований, основанных на местных инициативах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9 348 тыс. рублей, в 2020-2021 годах – 30 668 тыс. рублей и 32 083 тыс.руб. соответствен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проведение ремонта и капитального ремонта дворовых территорий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0 163 тыс. рублей, из них средства областного бюджета 9 313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-2021 годах за счет бюджетных ассигнований города предусмотрены расходы в – 887 тыс. рублей и 925 тыс.руб. со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деятельность средств массовой информации на территории муниципального образования «Городское поселение «Город Ермолин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программы планируются мероприятия по созданию условий для информационного обеспечения нас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650 тыс. рублей, в 2020-2021 годах – 700 тыс. рублей и 750 тыс.руб. соответственно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 муниципального образования «Городское поселение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ети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, ремонт и капитальный ремонт сети автомобильных дорог за счет средств дорожного фон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21 252 тыс. рублей, в 2020году – 34 140 тыс. рублей и в 2021 году – 38 718 тыс.руб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"Проведение праздничных мероприятий на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"Городское поселение "Город Ермолино"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развитие традиций патриотизма, любви к своей малой родине, уважения к чести, доблести и мужеству предыдущих поко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ведению Дня города Ермол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зднование  Дня Победы в Великой Отечественной войне 1941-1945 г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адресная помощь ветеранам 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чих праздничны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 376 тыс. рублей, в 2020-2021 годах – 1 423 тыс. рублей и 1 472 тыс.руб. соответствен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Энергосбережение и повышение энергетической эффективности в системах коммунальной инфраструктуры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 индивидуального поквартирного теплоснабж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29 109 тыс. рублей, в 2020 году – 3 200 тыс.рублей, и в 2021 году – 1 500 ты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Управление имущественным комплексо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ффективному использованию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в области земельных отношений и инвентаризации объек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5 369 тыс. рублей, в 2020-2021 годах – 1 599 тыс. рублей и 1 451 тыс. руб. соответствен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Муниципальная поддержка и развитие малого и среднего предпринимательства на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мероприятия по поддержке и развитию малого и среднего предприниматель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00 тыс. рублей, в 2020-2021 годах  – 100 тыс. рублей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мероприятия по вовлечению молодежи в социальную политику.</w:t>
      </w:r>
    </w:p>
    <w:p>
      <w:pPr>
        <w:pStyle w:val="Normal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 бюджета по программе будут направлены в основном на следующие мероприятия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условий для развития потенциала молодежи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действие гражданскому, нравственному и патриотическому воспитанию молодеж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ганизация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326 тыс. рублей, в 2020-2021 годах – 335 тыс. рублей и 345 тыс.рублей соответствен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Совершенствование системы муниципального у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администрации муниципального образования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ные платежи по муниципальному дол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ругих обязательств государ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 реализацию программы в 2019 году предусмотрены бюджетные ассигнования в сумме 15 611 тыс. рублей, в 2020-2021 годах – 16 291 тыс. рублей и 11 940 тыс.руб. соответствен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деятельности глав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деятельности представительных органов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едусмотрены бюджетные ассигнования в 2019 году в сумме 2 770 тыс.руб.в 2020-2021 годах – 2 789 тыс. рублей  ежегодно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е муниципального образования предусматриваются субвенции на осуществление первичного воинского учета из федерального бюджета в 2019 году в сумме 686 тыс. рублей, в 2020 году – 682 тыс.рублей, в 2021 году – 707 тыс.рублей.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160EE216E396A1F7F29EF8FAC3C5F2AB3C2A96F23D98CE2E389E05DF31BF02DAFA3AA5D9CEFBAE771ED01B9BF625B0F545A4D684CCA7E4fCB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09:00Z</dcterms:created>
  <dc:creator>Данилова</dc:creator>
  <dc:description/>
  <cp:keywords/>
  <dc:language>en-US</dc:language>
  <cp:lastModifiedBy>User</cp:lastModifiedBy>
  <cp:lastPrinted>2018-12-12T14:56:00Z</cp:lastPrinted>
  <dcterms:modified xsi:type="dcterms:W3CDTF">2018-12-18T05:27:00Z</dcterms:modified>
  <cp:revision>119</cp:revision>
  <dc:subject/>
  <dc:title>Приложение   1   к  постановлению</dc:title>
</cp:coreProperties>
</file>